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7</w:t>
        <w:tab/>
        <w:t>FORM HCFA-2540S-87</w:t>
        <w:tab/>
        <w:t xml:space="preserve">3000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3000.</w:t>
        <w:tab/>
        <w: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Paperwork Reduction Act of 1980 establishes the requirement that the private sector be informed as to why information is collected and what the information is used for by the government.  In accordance with §1815(a) and §1861(v)(1)(A)(ii) of the Social Security Act, providers of service participating in the Medicare program are required to submit annual information to achieve settlement of costs for health care services rendered to Medicare beneficiaries.  Also, 42 CFR 413.20(b) requires cost reports from providers on an annual basis.  Besides determining program reimbursement, the data submitted on the cost report supports management of the Federal programs, e.g., data extraction in developing cost limits and SNF prospective payment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mpleting Form HCFA-2540S-87, the information reported must conform to the requirements and principles set forth in the Provider Reimbursement Manual, Part I (HCFA Pub. 15-I).  The instructions contained in this chapter are effective for cost reporting periods beginning on or after October 1, 1986.  These instructions apply to the entire cost report (Form HCFA-2540S), as well as to the input sheets which do not require the mathematical calculations needed to complete the cost report.   The line numbers on the input sheets are the same line numbers reflecting the same data in the cost report. You may complete only the input sheets; your intermediary then prepares your cost report and returns a copy to you.  COMPLETE ONLY THE COST REPORT OR THE INPUT 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lieu of submitting hard copy input sheets (which contain only the data needed to prepare the cost report) or a hard copy cost report, you may obtain from your intermediary a computer software package which enables you to computerize your cost report.  If you have the appropriate computer equipment, please contact your intermediary for more information.  HCFA prefers to receive cost reports in disc or tape format rather than in hard copy.  (NOTE:  the computer software package and instructions are furnished at no cost to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ith respect to the computer software, its use essentially requires only the data on the input sheets to be entered into the system.  The computer program develops  the cost report from that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option to file less than a full cost report as prescribed in HCFA Pub. 15-1 §2414(B) is still available to those SNFs electing prospective payment.  Cost reports are due on or before the last day of the third month following the close of the period covered by the report.  A 30-day extension of the due date may, for good cause, be granted by the intermediary, after first obtaining the approval of the 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cost report from a provider which voluntarily or involuntarily ceases to participate in the health insurance program or experiences a change of ownership is due no later than 45 days following the effective date of the termination of the provider agreement or change of ownership.  There are no provisions for an extension of the cost report due date with respect to termination of the provider agreement or change of ownershi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provider does not furnish any covered services to Medicare beneficiaries during a cost reporting period, it is not required to submit a full cost report.  It must, however, submit an abbreviated cost report as prescribed in chapter 1, §110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00(Cont)</w:t>
        <w:tab/>
        <w:t>FORM HCFA-2540S-87</w:t>
        <w:tab/>
        <w:t>12-87</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pPr>
      <w:r>
        <w:rPr>
          <w:rFonts w:cs="Times New Roman" w:ascii="Times New Roman" w:hAnsi="Times New Roman"/>
          <w:u w:val="single"/>
        </w:rPr>
        <w:t>NOTE</w:t>
      </w:r>
      <w:r>
        <w:rPr>
          <w:rFonts w:cs="Times New Roman" w:ascii="Times New Roman" w:hAnsi="Times New Roman"/>
        </w:rPr>
        <w:t>:</w:t>
        <w:tab/>
        <w:t>o</w:t>
        <w:tab/>
        <w:t>This form is used only by freestanding skilled nursing facilities which elect and qualify for prospective payment of inpatient routine services.  To qualify for this prospective payment, an SNF must have less than 1500 Medicare days in its immediately preceding cost reporting period.  If the immediately preceding cost reporting period does not constitute a 12 month period, the average daily Medicare census for that period must not be greater than 4.1.  (See HCFA Pub. 15-I, §2820f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rPr>
          <w:rFonts w:ascii="Times New Roman" w:hAnsi="Times New Roman" w:cs="Times New Roman"/>
        </w:rPr>
      </w:pPr>
      <w:r>
        <w:rPr>
          <w:rFonts w:cs="Times New Roman" w:ascii="Times New Roman" w:hAnsi="Times New Roman"/>
        </w:rPr>
        <w:t>o</w:t>
        <w:tab/>
        <w:t>This form is not used by skilled nursing facilities that are hospital-based. Instead, they continue to use Form HCFA-255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rPr>
          <w:rFonts w:ascii="Times New Roman" w:hAnsi="Times New Roman" w:cs="Times New Roman"/>
        </w:rPr>
      </w:pPr>
      <w:r>
        <w:rPr>
          <w:rFonts w:cs="Times New Roman" w:ascii="Times New Roman" w:hAnsi="Times New Roman"/>
        </w:rPr>
        <w:t>o</w:t>
        <w:tab/>
        <w:t>This form is not used by SNFs which are considered complexes as described in §2414.5 of HCFA Pub. 15-I.  These SNFs continue to use Form HCFA-2540-8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t>Supplemental worksheets are provided on an as needed basis depending on the complexity of the skilled nursing facility.  Not all supplemental worksheets are needed by all skilled nursing facilities.  Following are a few examples of conditions for which supplemental worksheets are need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1440"/>
        <w:rPr>
          <w:rFonts w:ascii="Times New Roman" w:hAnsi="Times New Roman" w:cs="Times New Roman"/>
        </w:rPr>
      </w:pPr>
      <w:r>
        <w:rPr>
          <w:rFonts w:cs="Times New Roman" w:ascii="Times New Roman" w:hAnsi="Times New Roman"/>
        </w:rPr>
        <w:t>o</w:t>
        <w:tab/>
        <w:t>The skilled nursing facility is proprietar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1440"/>
        <w:rPr>
          <w:rFonts w:ascii="Times New Roman" w:hAnsi="Times New Roman" w:cs="Times New Roman"/>
        </w:rPr>
      </w:pPr>
      <w:r>
        <w:rPr>
          <w:rFonts w:cs="Times New Roman" w:ascii="Times New Roman" w:hAnsi="Times New Roman"/>
        </w:rPr>
        <w:t>o</w:t>
        <w:tab/>
        <w:t>Recovery of costs under LCC is claim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1440"/>
        <w:rPr>
          <w:rFonts w:ascii="Times New Roman" w:hAnsi="Times New Roman" w:cs="Times New Roman"/>
        </w:rPr>
      </w:pPr>
      <w:r>
        <w:rPr>
          <w:rFonts w:cs="Times New Roman" w:ascii="Times New Roman" w:hAnsi="Times New Roman"/>
        </w:rPr>
        <w:t>o</w:t>
        <w:tab/>
        <w:t>The skilled nursing facility has physical therapy services furnished by outside supplier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t>If you participate in either title V or XIX, you may substitute the lines and columns used for title XVIII for reporting these program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t>These forms include the combination method of cost finding which provides for combining certain general service cost centers into four cost groups located on Worksheet B and B-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t>Once the costs of a general service cost center have been grouped and allocated, those cost centers are considered "closed".  Being "closed", they do not receive any of the costs that are subsequently allocated from the remaining general service cost centers.  After all costs of the general service cost centers have been allocated to the remaining cost centers, the total costs of these remaining cost centers are further distributed to the departmental classification to which they pertain, e.g., skilled nursing facility inpatient, skilled nursing facility intermediate car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t>In completing the worksheets, reductions in expenses must always be shown in parentheses (  ).</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0-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3002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t>3002.</w:t>
        <w:tab/>
        <w:t>ROUNDING STANDARDS FOR FRACTIONAL COMPU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t>Throughout the Medicare cost report, required computations result in the use of fractions. The following rounding standards must be employed for such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Roun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w:t>
        <w:tab/>
        <w:t>Percent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w:t>
        <w:tab/>
        <w:t>Aver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w:t>
        <w:tab/>
        <w:t>Full Time Equivalent Employ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w:t>
        <w:tab/>
        <w:t>Per di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Round to 3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w:t>
        <w:tab/>
        <w:t>Hourly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Round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w:t>
        <w:tab/>
        <w:t>Ratios (e.g., unit cost multipliers, cost/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t>If a residual exists as a result of computing costs using a fraction, the amount remaining is added to the largest amount resulting from the computation.  For example, in cost finding, a unit cost multiplier is applied to the statistics in determining costs.  After rounding each computation, the sum of the allocation may be more or less than the total cost being allocated.  This residual is adjusted to the largest amount resulting from the allocation so that the sum of the allocated amounts equals the amount being al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30-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04</w:t>
        <w:tab/>
        <w:t>FORM HCFA-2540S-87</w:t>
        <w:tab/>
        <w:t>12-87</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3004.</w:t>
        <w:tab/>
        <w:t>RECOMMENDED SEQUENCE FOR COMPLETING FORM HCFA-2540S-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 - Departmental Cost Adjustments and Cost Al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60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ep </w:t>
      </w:r>
    </w:p>
    <w:p>
      <w:pPr>
        <w:pStyle w:val="Normal"/>
        <w:tabs>
          <w:tab w:val="clear" w:pos="720"/>
          <w:tab w:val="left" w:pos="0" w:leader="none"/>
          <w:tab w:val="left" w:pos="1560" w:leader="none"/>
          <w:tab w:val="left" w:pos="4560" w:leader="none"/>
          <w:tab w:val="left" w:pos="600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s)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1560" w:leader="none"/>
          <w:tab w:val="left" w:pos="45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left="6000" w:hanging="5712"/>
        <w:jc w:val="both"/>
        <w:rPr>
          <w:rFonts w:ascii="Times New Roman" w:hAnsi="Times New Roman" w:cs="Times New Roman"/>
        </w:rPr>
      </w:pPr>
      <w:r>
        <w:rPr>
          <w:rFonts w:cs="Times New Roman" w:ascii="Times New Roman" w:hAnsi="Times New Roman"/>
        </w:rPr>
        <w:t>1</w:t>
        <w:tab/>
        <w:t>S</w:t>
        <w:tab/>
        <w:t>1</w:t>
        <w:tab/>
        <w:t>Read §3006.  Complete entire worksheet.</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left="6000" w:hanging="5712"/>
        <w:jc w:val="both"/>
        <w:rPr>
          <w:rFonts w:ascii="Times New Roman" w:hAnsi="Times New Roman" w:cs="Times New Roman"/>
        </w:rPr>
      </w:pPr>
      <w:r>
        <w:rPr>
          <w:rFonts w:cs="Times New Roman" w:ascii="Times New Roman" w:hAnsi="Times New Roman"/>
        </w:rPr>
        <w:t xml:space="preserve">2 </w:t>
        <w:tab/>
        <w:t>A</w:t>
        <w:tab/>
        <w:t>2</w:t>
        <w:tab/>
        <w:t>Read §3010.  Complete columns 1  through 3, lines 1 through 32.</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left="6000" w:hanging="5712"/>
        <w:jc w:val="both"/>
        <w:rPr>
          <w:rFonts w:ascii="Times New Roman" w:hAnsi="Times New Roman" w:cs="Times New Roman"/>
        </w:rPr>
      </w:pPr>
      <w:r>
        <w:rPr>
          <w:rFonts w:cs="Times New Roman" w:ascii="Times New Roman" w:hAnsi="Times New Roman"/>
        </w:rPr>
        <w:t>3</w:t>
        <w:tab/>
        <w:t>A-6/A-8</w:t>
        <w:tab/>
        <w:t>3</w:t>
        <w:tab/>
        <w:t>Read §3011-3012.  Complete entire worksheet where applicable.</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left="6000" w:hanging="5712"/>
        <w:jc w:val="both"/>
        <w:rPr>
          <w:rFonts w:ascii="Times New Roman" w:hAnsi="Times New Roman" w:cs="Times New Roman"/>
        </w:rPr>
      </w:pPr>
      <w:r>
        <w:rPr>
          <w:rFonts w:cs="Times New Roman" w:ascii="Times New Roman" w:hAnsi="Times New Roman"/>
        </w:rPr>
        <w:t>4</w:t>
        <w:tab/>
        <w:t>A</w:t>
        <w:tab/>
        <w:t>2</w:t>
        <w:tab/>
        <w:t>Read §3010.  Complete columns 4 thru 7, lines 1 through 32.</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left="6000" w:hanging="5712"/>
        <w:jc w:val="both"/>
        <w:rPr>
          <w:rFonts w:ascii="Times New Roman" w:hAnsi="Times New Roman" w:cs="Times New Roman"/>
        </w:rPr>
      </w:pPr>
      <w:r>
        <w:rPr>
          <w:rFonts w:cs="Times New Roman" w:ascii="Times New Roman" w:hAnsi="Times New Roman"/>
        </w:rPr>
        <w:t>5</w:t>
        <w:tab/>
        <w:t>Supp. A-8-1</w:t>
        <w:tab/>
        <w:t>7</w:t>
        <w:tab/>
        <w:t>Read §3024.  Complete Part A.  If the answer to Part A is "Yes", complete Parts B and C.</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left="6000" w:hanging="5712"/>
        <w:jc w:val="both"/>
        <w:rPr>
          <w:rFonts w:ascii="Times New Roman" w:hAnsi="Times New Roman" w:cs="Times New Roman"/>
        </w:rPr>
      </w:pPr>
      <w:r>
        <w:rPr>
          <w:rFonts w:cs="Times New Roman" w:ascii="Times New Roman" w:hAnsi="Times New Roman"/>
        </w:rPr>
        <w:t>6</w:t>
        <w:tab/>
        <w:t>Supp. A-8-3</w:t>
        <w:tab/>
        <w:t>8 - 9</w:t>
        <w:tab/>
        <w:t xml:space="preserve">Read §3025-3025.5. </w:t>
      </w:r>
    </w:p>
    <w:p>
      <w:pPr>
        <w:pStyle w:val="Normal"/>
        <w:tabs>
          <w:tab w:val="clear" w:pos="720"/>
          <w:tab w:val="left" w:pos="288" w:leader="none"/>
          <w:tab w:val="left" w:pos="1890" w:leader="none"/>
          <w:tab w:val="left" w:pos="4824" w:leader="none"/>
          <w:tab w:val="left" w:pos="6000" w:leader="none"/>
        </w:tabs>
        <w:spacing w:lineRule="auto" w:line="192"/>
        <w:ind w:firstLine="6000"/>
        <w:jc w:val="both"/>
        <w:rPr>
          <w:rFonts w:ascii="Times New Roman" w:hAnsi="Times New Roman" w:cs="Times New Roman"/>
        </w:rPr>
      </w:pPr>
      <w:r>
        <w:rPr>
          <w:rFonts w:cs="Times New Roman" w:ascii="Times New Roman" w:hAnsi="Times New Roman"/>
        </w:rPr>
        <w:t>Complete, if applicable.</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firstLine="288"/>
        <w:jc w:val="both"/>
        <w:rPr>
          <w:rFonts w:ascii="Times New Roman" w:hAnsi="Times New Roman" w:cs="Times New Roman"/>
        </w:rPr>
      </w:pPr>
      <w:r>
        <w:rPr>
          <w:rFonts w:cs="Times New Roman" w:ascii="Times New Roman" w:hAnsi="Times New Roman"/>
        </w:rPr>
        <w:t>7</w:t>
        <w:tab/>
        <w:t>B and B-1</w:t>
        <w:tab/>
        <w:t>4</w:t>
        <w:tab/>
        <w:t>Read §3013.  Complete both</w:t>
      </w:r>
    </w:p>
    <w:p>
      <w:pPr>
        <w:pStyle w:val="Normal"/>
        <w:tabs>
          <w:tab w:val="clear" w:pos="720"/>
          <w:tab w:val="left" w:pos="288" w:leader="none"/>
          <w:tab w:val="left" w:pos="1890" w:leader="none"/>
          <w:tab w:val="left" w:pos="4824" w:leader="none"/>
          <w:tab w:val="left" w:pos="6000" w:leader="none"/>
        </w:tabs>
        <w:spacing w:lineRule="auto" w:line="192"/>
        <w:ind w:firstLine="6000"/>
        <w:jc w:val="both"/>
        <w:rPr>
          <w:rFonts w:ascii="Times New Roman" w:hAnsi="Times New Roman" w:cs="Times New Roman"/>
        </w:rPr>
      </w:pPr>
      <w:r>
        <w:rPr>
          <w:rFonts w:cs="Times New Roman" w:ascii="Times New Roman" w:hAnsi="Times New Roman"/>
        </w:rPr>
        <w:t>worksheets.</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 - Departmental Cost Distribution and Cost Apportionment</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firstLine="288"/>
        <w:jc w:val="both"/>
        <w:rPr>
          <w:rFonts w:ascii="Times New Roman" w:hAnsi="Times New Roman" w:cs="Times New Roman"/>
        </w:rPr>
      </w:pPr>
      <w:r>
        <w:rPr>
          <w:rFonts w:cs="Times New Roman" w:ascii="Times New Roman" w:hAnsi="Times New Roman"/>
        </w:rPr>
        <w:t>1</w:t>
        <w:tab/>
        <w:t xml:space="preserve">C   </w:t>
        <w:tab/>
        <w:t>5</w:t>
        <w:tab/>
        <w:t>Read §3015.  Complete entire</w:t>
      </w:r>
    </w:p>
    <w:p>
      <w:pPr>
        <w:pStyle w:val="Normal"/>
        <w:tabs>
          <w:tab w:val="clear" w:pos="720"/>
          <w:tab w:val="left" w:pos="288" w:leader="none"/>
          <w:tab w:val="left" w:pos="1890" w:leader="none"/>
          <w:tab w:val="left" w:pos="4824" w:leader="none"/>
          <w:tab w:val="left" w:pos="6000" w:leader="none"/>
        </w:tabs>
        <w:spacing w:lineRule="auto" w:line="192"/>
        <w:ind w:firstLine="6000"/>
        <w:jc w:val="both"/>
        <w:rPr>
          <w:rFonts w:ascii="Times New Roman" w:hAnsi="Times New Roman" w:cs="Times New Roman"/>
        </w:rPr>
      </w:pPr>
      <w:r>
        <w:rPr>
          <w:rFonts w:cs="Times New Roman" w:ascii="Times New Roman" w:hAnsi="Times New Roman"/>
        </w:rPr>
        <w:t>worksheet.</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I - Calculation of Reimbursement Settlement</w:t>
      </w:r>
    </w:p>
    <w:p>
      <w:pPr>
        <w:pStyle w:val="Normal"/>
        <w:tabs>
          <w:tab w:val="clear" w:pos="720"/>
          <w:tab w:val="left" w:pos="0" w:leader="none"/>
          <w:tab w:val="left" w:pos="1560" w:leader="none"/>
          <w:tab w:val="left" w:pos="45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60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ep </w:t>
      </w:r>
    </w:p>
    <w:p>
      <w:pPr>
        <w:pStyle w:val="Normal"/>
        <w:tabs>
          <w:tab w:val="clear" w:pos="720"/>
          <w:tab w:val="left" w:pos="0" w:leader="none"/>
          <w:tab w:val="left" w:pos="1560" w:leader="none"/>
          <w:tab w:val="left" w:pos="4560" w:leader="none"/>
          <w:tab w:val="left" w:pos="600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 xml:space="preserve"> Page </w:t>
      </w:r>
    </w:p>
    <w:p>
      <w:pPr>
        <w:pStyle w:val="Normal"/>
        <w:tabs>
          <w:tab w:val="clear" w:pos="720"/>
          <w:tab w:val="left" w:pos="288" w:leader="none"/>
          <w:tab w:val="left" w:pos="252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firstLine="288"/>
        <w:jc w:val="both"/>
        <w:rPr>
          <w:rFonts w:ascii="Times New Roman" w:hAnsi="Times New Roman" w:cs="Times New Roman"/>
        </w:rPr>
      </w:pPr>
      <w:r>
        <w:rPr>
          <w:rFonts w:cs="Times New Roman" w:ascii="Times New Roman" w:hAnsi="Times New Roman"/>
        </w:rPr>
        <w:t>1</w:t>
        <w:tab/>
        <w:t>Supp. F</w:t>
        <w:tab/>
        <w:t>11</w:t>
        <w:tab/>
        <w:t>Proprietary providers only.</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left="6000" w:hanging="5712"/>
        <w:jc w:val="both"/>
        <w:rPr>
          <w:rFonts w:ascii="Times New Roman" w:hAnsi="Times New Roman" w:cs="Times New Roman"/>
        </w:rPr>
      </w:pPr>
      <w:r>
        <w:rPr>
          <w:rFonts w:cs="Times New Roman" w:ascii="Times New Roman" w:hAnsi="Times New Roman"/>
        </w:rPr>
        <w:t>2</w:t>
        <w:tab/>
        <w:t>Supp E-4</w:t>
        <w:tab/>
        <w:t>10</w:t>
        <w:tab/>
        <w:t>Recovery of Unreimbursed Cost.</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ind w:firstLine="288"/>
        <w:jc w:val="both"/>
        <w:rPr>
          <w:rFonts w:ascii="Times New Roman" w:hAnsi="Times New Roman" w:cs="Times New Roman"/>
        </w:rPr>
      </w:pPr>
      <w:r>
        <w:rPr>
          <w:rFonts w:cs="Times New Roman" w:ascii="Times New Roman" w:hAnsi="Times New Roman"/>
        </w:rPr>
        <w:t>3</w:t>
        <w:tab/>
        <w:t>E, Parts A and B</w:t>
        <w:tab/>
        <w:t xml:space="preserve">  6</w:t>
        <w:tab/>
        <w:t>Complete all lines.</w:t>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 w:leader="none"/>
          <w:tab w:val="left" w:pos="1890" w:leader="none"/>
          <w:tab w:val="left" w:pos="4824"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300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3005.</w:t>
        <w:tab/>
        <w:t>SEQUENCE OF ASSEMBLY</w:t>
      </w:r>
    </w:p>
    <w:p>
      <w:pPr>
        <w:pStyle w:val="Normal"/>
        <w:tabs>
          <w:tab w:val="clear" w:pos="720"/>
          <w:tab w:val="left" w:pos="0" w:leader="none"/>
          <w:tab w:val="left" w:pos="48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following examples of assembly of worksheets are provided so all providers are consistent in the order of submission of their annual cost report.  All providers using Form HCFA-2540S-87 are to adhere to this sequence.  Where worksheets are not completed because they are not applicable, blank worksheets are not included in the assembly of the cost report.</w:t>
      </w:r>
    </w:p>
    <w:p>
      <w:pPr>
        <w:pStyle w:val="Normal"/>
        <w:tabs>
          <w:tab w:val="clear" w:pos="720"/>
          <w:tab w:val="left" w:pos="0" w:leader="none"/>
          <w:tab w:val="left" w:pos="48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2400" w:leader="none"/>
        </w:tabs>
        <w:spacing w:lineRule="auto" w:line="192"/>
        <w:jc w:val="both"/>
        <w:rPr/>
      </w:pPr>
      <w:r>
        <w:rPr>
          <w:rFonts w:cs="Times New Roman" w:ascii="Times New Roman" w:hAnsi="Times New Roman"/>
        </w:rPr>
        <w:t>3005.1</w:t>
        <w:tab/>
      </w:r>
      <w:r>
        <w:rPr>
          <w:rFonts w:cs="Times New Roman" w:ascii="Times New Roman" w:hAnsi="Times New Roman"/>
          <w:u w:val="single"/>
        </w:rPr>
        <w:t>Sequence of Assembly for a Non-Proprietary Skilled Nursing Facility Participating in Title XVIII</w:t>
      </w:r>
      <w:r>
        <w:rPr>
          <w:rFonts w:cs="Times New Roman" w:ascii="Times New Roman" w:hAnsi="Times New Roman"/>
        </w:rPr>
        <w:t>.--</w:t>
      </w:r>
    </w:p>
    <w:p>
      <w:pPr>
        <w:pStyle w:val="Normal"/>
        <w:tabs>
          <w:tab w:val="clear" w:pos="720"/>
          <w:tab w:val="left" w:pos="0" w:leader="none"/>
          <w:tab w:val="left" w:pos="480" w:leader="none"/>
          <w:tab w:val="left" w:pos="108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84" w:leader="none"/>
          <w:tab w:val="left" w:pos="5760" w:leader="none"/>
        </w:tabs>
        <w:spacing w:lineRule="auto" w:line="192"/>
        <w:ind w:firstLine="60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Form HCFA   </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p>
    <w:p>
      <w:pPr>
        <w:pStyle w:val="Normal"/>
        <w:tabs>
          <w:tab w:val="clear" w:pos="720"/>
          <w:tab w:val="left" w:pos="0" w:leader="none"/>
          <w:tab w:val="left" w:pos="600" w:leader="none"/>
          <w:tab w:val="left" w:pos="1200" w:leader="none"/>
          <w:tab w:val="left" w:pos="1800" w:leader="none"/>
          <w:tab w:val="left" w:pos="338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10" w:leader="none"/>
          <w:tab w:val="left" w:pos="180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 xml:space="preserve">                           S   </w:t>
        <w:tab/>
      </w:r>
    </w:p>
    <w:p>
      <w:pPr>
        <w:pStyle w:val="Normal"/>
        <w:tabs>
          <w:tab w:val="clear" w:pos="720"/>
          <w:tab w:val="left" w:pos="0" w:leader="none"/>
          <w:tab w:val="left" w:pos="600" w:leader="none"/>
          <w:tab w:val="left" w:pos="810" w:leader="none"/>
          <w:tab w:val="left" w:pos="180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 xml:space="preserve">                          A   </w:t>
      </w:r>
    </w:p>
    <w:p>
      <w:pPr>
        <w:pStyle w:val="Normal"/>
        <w:tabs>
          <w:tab w:val="clear" w:pos="720"/>
          <w:tab w:val="left" w:pos="0" w:leader="none"/>
          <w:tab w:val="left" w:pos="600" w:leader="none"/>
          <w:tab w:val="left" w:pos="810" w:leader="none"/>
          <w:tab w:val="left" w:pos="180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 xml:space="preserve">                          A-6  </w:t>
      </w:r>
    </w:p>
    <w:p>
      <w:pPr>
        <w:pStyle w:val="Normal"/>
        <w:tabs>
          <w:tab w:val="clear" w:pos="720"/>
          <w:tab w:val="left" w:pos="0" w:leader="none"/>
          <w:tab w:val="left" w:pos="600" w:leader="none"/>
          <w:tab w:val="left" w:pos="810" w:leader="none"/>
          <w:tab w:val="left" w:pos="180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 xml:space="preserve">                          A-8  </w:t>
      </w:r>
    </w:p>
    <w:p>
      <w:pPr>
        <w:pStyle w:val="Normal"/>
        <w:tabs>
          <w:tab w:val="clear" w:pos="720"/>
          <w:tab w:val="left" w:pos="0" w:leader="none"/>
          <w:tab w:val="left" w:pos="600" w:leader="none"/>
          <w:tab w:val="left" w:pos="810" w:leader="none"/>
          <w:tab w:val="left" w:pos="1800" w:leader="none"/>
          <w:tab w:val="left" w:pos="3330" w:leader="none"/>
          <w:tab w:val="left" w:pos="3690" w:leader="none"/>
          <w:tab w:val="left" w:pos="5760" w:leader="none"/>
        </w:tabs>
        <w:spacing w:lineRule="auto" w:line="192"/>
        <w:ind w:firstLine="600"/>
        <w:jc w:val="both"/>
        <w:rPr>
          <w:rFonts w:ascii="Times New Roman" w:hAnsi="Times New Roman" w:cs="Times New Roman"/>
        </w:rPr>
      </w:pPr>
      <w:r>
        <w:rPr>
          <w:rFonts w:cs="Times New Roman" w:ascii="Times New Roman" w:hAnsi="Times New Roman"/>
        </w:rPr>
        <w:tab/>
        <w:t>2540S-87-A-8-1</w:t>
        <w:tab/>
        <w:t>Supp. A-8-1</w:t>
      </w:r>
    </w:p>
    <w:p>
      <w:pPr>
        <w:pStyle w:val="Normal"/>
        <w:tabs>
          <w:tab w:val="clear" w:pos="720"/>
          <w:tab w:val="left" w:pos="0" w:leader="none"/>
          <w:tab w:val="left" w:pos="600" w:leader="none"/>
          <w:tab w:val="left" w:pos="810" w:leader="none"/>
          <w:tab w:val="left" w:pos="1800" w:leader="none"/>
          <w:tab w:val="left" w:pos="3330" w:leader="none"/>
          <w:tab w:val="left" w:pos="3690" w:leader="none"/>
          <w:tab w:val="left" w:pos="5760" w:leader="none"/>
        </w:tabs>
        <w:spacing w:lineRule="auto" w:line="192"/>
        <w:ind w:firstLine="600"/>
        <w:jc w:val="both"/>
        <w:rPr>
          <w:rFonts w:ascii="Times New Roman" w:hAnsi="Times New Roman" w:cs="Times New Roman"/>
        </w:rPr>
      </w:pPr>
      <w:r>
        <w:rPr>
          <w:rFonts w:cs="Times New Roman" w:ascii="Times New Roman" w:hAnsi="Times New Roman"/>
        </w:rPr>
        <w:tab/>
        <w:t>2540S-87-A-8-3</w:t>
        <w:tab/>
        <w:t>Supp. A-8-3</w:t>
        <w:tab/>
        <w:t>I-V</w:t>
      </w:r>
    </w:p>
    <w:p>
      <w:pPr>
        <w:pStyle w:val="Normal"/>
        <w:tabs>
          <w:tab w:val="clear" w:pos="720"/>
          <w:tab w:val="left" w:pos="0" w:leader="none"/>
          <w:tab w:val="left" w:pos="60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ab/>
        <w:t xml:space="preserve">B   </w:t>
      </w:r>
    </w:p>
    <w:p>
      <w:pPr>
        <w:pStyle w:val="Normal"/>
        <w:tabs>
          <w:tab w:val="clear" w:pos="720"/>
          <w:tab w:val="left" w:pos="0" w:leader="none"/>
          <w:tab w:val="left" w:pos="60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ab/>
        <w:t xml:space="preserve">B-1  </w:t>
      </w:r>
    </w:p>
    <w:p>
      <w:pPr>
        <w:pStyle w:val="Normal"/>
        <w:tabs>
          <w:tab w:val="clear" w:pos="720"/>
          <w:tab w:val="left" w:pos="0" w:leader="none"/>
          <w:tab w:val="left" w:pos="60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ab/>
        <w:t xml:space="preserve">C   </w:t>
      </w:r>
    </w:p>
    <w:p>
      <w:pPr>
        <w:pStyle w:val="Normal"/>
        <w:tabs>
          <w:tab w:val="clear" w:pos="720"/>
          <w:tab w:val="left" w:pos="0" w:leader="none"/>
          <w:tab w:val="left" w:pos="60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ab/>
        <w:t xml:space="preserve">E   </w:t>
        <w:tab/>
        <w:tab/>
        <w:t>A &amp; B</w:t>
      </w:r>
    </w:p>
    <w:p>
      <w:pPr>
        <w:pStyle w:val="Normal"/>
        <w:tabs>
          <w:tab w:val="clear" w:pos="720"/>
          <w:tab w:val="left" w:pos="0" w:leader="none"/>
          <w:tab w:val="left" w:pos="600" w:leader="none"/>
          <w:tab w:val="left" w:pos="810" w:leader="none"/>
          <w:tab w:val="left" w:pos="1800" w:leader="none"/>
          <w:tab w:val="left" w:pos="3330" w:leader="none"/>
          <w:tab w:val="left" w:pos="3690" w:leader="none"/>
          <w:tab w:val="left" w:pos="5760" w:leader="none"/>
        </w:tabs>
        <w:spacing w:lineRule="auto" w:line="192"/>
        <w:ind w:firstLine="600"/>
        <w:jc w:val="both"/>
        <w:rPr>
          <w:rFonts w:ascii="Times New Roman" w:hAnsi="Times New Roman" w:cs="Times New Roman"/>
        </w:rPr>
      </w:pPr>
      <w:r>
        <w:rPr>
          <w:rFonts w:cs="Times New Roman" w:ascii="Times New Roman" w:hAnsi="Times New Roman"/>
        </w:rPr>
        <w:tab/>
        <w:t>2540S-87-E-4</w:t>
        <w:tab/>
        <w:t>Supp. E-4</w:t>
        <w:tab/>
        <w:t>I-III</w:t>
      </w:r>
    </w:p>
    <w:p>
      <w:pPr>
        <w:pStyle w:val="Normal"/>
        <w:tabs>
          <w:tab w:val="clear" w:pos="720"/>
          <w:tab w:val="left" w:pos="0" w:leader="none"/>
          <w:tab w:val="left" w:pos="60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00" w:leader="none"/>
          <w:tab w:val="left" w:pos="1800" w:leader="none"/>
          <w:tab w:val="left" w:pos="3330" w:leader="none"/>
          <w:tab w:val="left" w:pos="3690" w:leader="none"/>
          <w:tab w:val="left" w:pos="5760" w:leader="none"/>
        </w:tabs>
        <w:spacing w:lineRule="auto" w:line="192"/>
        <w:jc w:val="both"/>
        <w:rPr/>
      </w:pPr>
      <w:r>
        <w:rPr>
          <w:rFonts w:cs="Times New Roman" w:ascii="Times New Roman" w:hAnsi="Times New Roman"/>
        </w:rPr>
        <w:t>3005.2</w:t>
        <w:tab/>
      </w:r>
      <w:r>
        <w:rPr>
          <w:rFonts w:cs="Times New Roman" w:ascii="Times New Roman" w:hAnsi="Times New Roman"/>
          <w:u w:val="single"/>
        </w:rPr>
        <w:t>Sequence of Assembly for a Proprietary Skilled Nursing Facility Participating in Title XVIII</w:t>
      </w:r>
      <w:r>
        <w:rPr>
          <w:rFonts w:cs="Times New Roman" w:ascii="Times New Roman" w:hAnsi="Times New Roman"/>
        </w:rPr>
        <w:t>.--Cost report worksheets are assembled in alpha-numeric sequence starting with the "S" series, followed by A, B, C, etc.</w:t>
      </w:r>
    </w:p>
    <w:p>
      <w:pPr>
        <w:pStyle w:val="Normal"/>
        <w:tabs>
          <w:tab w:val="clear" w:pos="720"/>
          <w:tab w:val="left" w:pos="0" w:leader="none"/>
          <w:tab w:val="left" w:pos="600" w:leader="none"/>
          <w:tab w:val="left" w:pos="90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0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900" w:leader="none"/>
          <w:tab w:val="left" w:pos="1800" w:leader="none"/>
          <w:tab w:val="left" w:pos="3330" w:leader="none"/>
          <w:tab w:val="left" w:pos="3690" w:leader="none"/>
          <w:tab w:val="left" w:pos="5760" w:leader="none"/>
        </w:tabs>
        <w:spacing w:lineRule="auto" w:line="192"/>
        <w:ind w:firstLine="45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p>
    <w:p>
      <w:pPr>
        <w:pStyle w:val="Normal"/>
        <w:tabs>
          <w:tab w:val="clear" w:pos="720"/>
          <w:tab w:val="left" w:pos="0" w:leader="none"/>
          <w:tab w:val="left" w:pos="450" w:leader="none"/>
          <w:tab w:val="left" w:pos="90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 xml:space="preserve">   </w:t>
        <w:tab/>
        <w:t>S</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 xml:space="preserve">   </w:t>
        <w:tab/>
        <w:t>A</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 xml:space="preserve"> </w:t>
        <w:tab/>
        <w:t>A-6</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 xml:space="preserve">  </w:t>
        <w:tab/>
        <w:t>A-8</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450"/>
        <w:jc w:val="both"/>
        <w:rPr>
          <w:rFonts w:ascii="Times New Roman" w:hAnsi="Times New Roman" w:cs="Times New Roman"/>
        </w:rPr>
      </w:pPr>
      <w:r>
        <w:rPr>
          <w:rFonts w:cs="Times New Roman" w:ascii="Times New Roman" w:hAnsi="Times New Roman"/>
        </w:rPr>
        <w:tab/>
        <w:t>2540S-87-A-8-1</w:t>
        <w:tab/>
        <w:t>Supp. A-8-1</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450"/>
        <w:jc w:val="both"/>
        <w:rPr>
          <w:rFonts w:ascii="Times New Roman" w:hAnsi="Times New Roman" w:cs="Times New Roman"/>
        </w:rPr>
      </w:pPr>
      <w:r>
        <w:rPr>
          <w:rFonts w:cs="Times New Roman" w:ascii="Times New Roman" w:hAnsi="Times New Roman"/>
        </w:rPr>
        <w:tab/>
        <w:t>2540S-87-A-8-3</w:t>
        <w:tab/>
        <w:t>Supp. A-8-3</w:t>
        <w:tab/>
        <w:t xml:space="preserve"> I-V</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ab/>
        <w:t xml:space="preserve">B   </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 xml:space="preserve">   </w:t>
        <w:tab/>
        <w:t xml:space="preserve">B-1  </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ab/>
        <w:t>C</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810"/>
        <w:jc w:val="both"/>
        <w:rPr>
          <w:rFonts w:ascii="Times New Roman" w:hAnsi="Times New Roman" w:cs="Times New Roman"/>
        </w:rPr>
      </w:pPr>
      <w:r>
        <w:rPr>
          <w:rFonts w:cs="Times New Roman" w:ascii="Times New Roman" w:hAnsi="Times New Roman"/>
        </w:rPr>
        <w:t>2540S-87</w:t>
        <w:tab/>
        <w:t xml:space="preserve"> </w:t>
        <w:tab/>
        <w:t>E</w:t>
        <w:tab/>
        <w:tab/>
        <w:t>A &amp; B</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450"/>
        <w:jc w:val="both"/>
        <w:rPr>
          <w:rFonts w:ascii="Times New Roman" w:hAnsi="Times New Roman" w:cs="Times New Roman"/>
        </w:rPr>
      </w:pPr>
      <w:r>
        <w:rPr>
          <w:rFonts w:cs="Times New Roman" w:ascii="Times New Roman" w:hAnsi="Times New Roman"/>
        </w:rPr>
        <w:tab/>
        <w:t>2540S-87-E-4</w:t>
        <w:tab/>
        <w:t>Supp. E-4</w:t>
        <w:tab/>
        <w:t xml:space="preserve"> I-III</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ind w:firstLine="450"/>
        <w:jc w:val="both"/>
        <w:rPr>
          <w:rFonts w:ascii="Times New Roman" w:hAnsi="Times New Roman" w:cs="Times New Roman"/>
        </w:rPr>
      </w:pPr>
      <w:r>
        <w:rPr>
          <w:rFonts w:cs="Times New Roman" w:ascii="Times New Roman" w:hAnsi="Times New Roman"/>
        </w:rPr>
        <w:tab/>
        <w:t>2540S-87-F</w:t>
        <w:tab/>
        <w:t>Supp. F</w:t>
        <w:tab/>
        <w:t xml:space="preserve"> I-III</w:t>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810" w:leader="none"/>
          <w:tab w:val="left" w:pos="1800" w:leader="none"/>
          <w:tab w:val="left" w:pos="3330" w:leader="none"/>
          <w:tab w:val="left" w:pos="369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06</w:t>
        <w:tab/>
        <w:t>FORM HCFA-2540S-87</w:t>
        <w:tab/>
        <w:t>12-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3006.</w:t>
        <w:tab/>
        <w:t>WORKSHEET S - SKILLED NURSING FACILITY CERTIFICATION AND OTHER DATA</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The information required on this worksheet is needed to properly identify the provider. Enter the inclusive dates covered by this cost report.  In accordance with 42 CFR 413.24(f), each provider is required to submit periodic reports of its operations which generally cover a consecutive 12-month period of the provider’s operations.  (See chapter 1, for situations where a short period cost report may be filed.) In addition to the cost report, the Balance Sheet and Income Statement are required.  </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ITEM 1</w:t>
      </w:r>
      <w:r>
        <w:rPr>
          <w:rFonts w:cs="Times New Roman" w:ascii="Times New Roman" w:hAnsi="Times New Roman"/>
        </w:rPr>
        <w:t>.</w:t>
        <w:tab/>
      </w:r>
      <w:r>
        <w:rPr>
          <w:rFonts w:cs="Times New Roman" w:ascii="Times New Roman" w:hAnsi="Times New Roman"/>
          <w:u w:val="single"/>
        </w:rPr>
        <w:t>NAME AND ADDRESS, PROVIDER NUMBER AND DATE CERTIFIED</w:t>
      </w:r>
      <w:r>
        <w:rPr>
          <w:rFonts w:cs="Times New Roman" w:ascii="Times New Roman" w:hAnsi="Times New Roman"/>
        </w:rPr>
        <w:t>.--Enter on the appropriate line the name and address, provider identification number and certification date of the skilled nursing facility.  The following definition applies when completing these cost reporting forms.</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Skilled Nursing Facility</w:t>
      </w:r>
      <w:r>
        <w:rPr>
          <w:rFonts w:cs="Times New Roman" w:ascii="Times New Roman" w:hAnsi="Times New Roman"/>
        </w:rPr>
        <w:t>.--An institution which meets the requirements of §1861(j) of Title XVIII - Health Insurance for the Aged and Disabled of the Social Security Act.</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ITEM 2</w:t>
      </w:r>
      <w:r>
        <w:rPr>
          <w:rFonts w:cs="Times New Roman" w:ascii="Times New Roman" w:hAnsi="Times New Roman"/>
        </w:rPr>
        <w:t>.</w:t>
        <w:tab/>
      </w:r>
      <w:r>
        <w:rPr>
          <w:rFonts w:cs="Times New Roman" w:ascii="Times New Roman" w:hAnsi="Times New Roman"/>
          <w:u w:val="single"/>
        </w:rPr>
        <w:t>CERTIFICATION BY OFFICER OR ADMINISTRATOR OF PROVIDER</w:t>
      </w:r>
      <w:r>
        <w:rPr>
          <w:rFonts w:cs="Times New Roman" w:ascii="Times New Roman" w:hAnsi="Times New Roman"/>
        </w:rPr>
        <w:t>.--This certification is read, prepared and signed after the cost report has been completed in its entirety.</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ITEM 3</w:t>
      </w:r>
      <w:r>
        <w:rPr>
          <w:rFonts w:cs="Times New Roman" w:ascii="Times New Roman" w:hAnsi="Times New Roman"/>
        </w:rPr>
        <w:t>.</w:t>
        <w:tab/>
      </w:r>
      <w:r>
        <w:rPr>
          <w:rFonts w:cs="Times New Roman" w:ascii="Times New Roman" w:hAnsi="Times New Roman"/>
          <w:u w:val="single"/>
        </w:rPr>
        <w:t>TYPE OF CONTROL</w:t>
      </w:r>
      <w:r>
        <w:rPr>
          <w:rFonts w:cs="Times New Roman" w:ascii="Times New Roman" w:hAnsi="Times New Roman"/>
        </w:rPr>
        <w:t>.--Indicate the type of ownership under which the skilled nursing facility is conducted.</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ITEM 4.</w:t>
      </w:r>
      <w:r>
        <w:rPr>
          <w:rFonts w:cs="Times New Roman" w:ascii="Times New Roman" w:hAnsi="Times New Roman"/>
        </w:rPr>
        <w:tab/>
      </w:r>
      <w:r>
        <w:rPr>
          <w:rFonts w:cs="Times New Roman" w:ascii="Times New Roman" w:hAnsi="Times New Roman"/>
          <w:u w:val="single"/>
        </w:rPr>
        <w:t>STATISTICAL DATA</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Column 1 - Number of Beds</w:t>
      </w:r>
      <w:r>
        <w:rPr>
          <w:rFonts w:cs="Times New Roman" w:ascii="Times New Roman" w:hAnsi="Times New Roman"/>
        </w:rPr>
        <w:t>.--Enter on the appropriate line the statistics related to the inpatients of the skilled nursing facility, participating on line 4a, nonparticipating on line 4b, SNF-based intermediate care facility on line 4c or other long term care facility on line 4d.</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A bed means an adult bed, pediatric bed or newborn bed, maintained in a patient care area for lodging patients in acute, long term or domiciliary areas of the facility.  A bed in an outpatient area, ancillary department, nurses’ and other staff residence and other such area which is regularly maintained and utilized for only a portion of the stay of a patient, primarily for special procedures or not for inpatient lodging, is not termed a bed for these purposes.</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bed days available.  Bed days are computed by multiplying the number of beds available throughout the period by the number of days in the reporting period.  If there is an increase or decrease in the number of beds available during the period, the number of beds available for each part of the cost reporting period are multiplied by the number of days for which that number of beds was available.</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  3006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Enter the number of inpatient days for Title XVIII and total in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Enter the number of discharges including deaths (excluding DOAs) for title XVIII and total.  A patient discharge, including death, is a formal release of a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Column 7</w:t>
      </w:r>
      <w:r>
        <w:rPr>
          <w:rFonts w:cs="Times New Roman" w:ascii="Times New Roman" w:hAnsi="Times New Roman"/>
        </w:rPr>
        <w:t>.--The average number of employees (full-time equivalent) for the period is determined either on a quarterly or semiannual basis.  When quarterly data is used, add the total number of hours worked by all employees on the first payroll at the beginning of each quarter and divide the sum by four times the number of hours in the standard work period.  When semiannual data is used, add the total number of hours worked by all employees on the first payroll of the first and seventh months of the period, and divide this sum by two times the number of hours in the standard work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ITEM 5.</w:t>
      </w:r>
      <w:r>
        <w:rPr>
          <w:rFonts w:cs="Times New Roman" w:ascii="Times New Roman" w:hAnsi="Times New Roman"/>
        </w:rPr>
        <w:t xml:space="preserve"> </w:t>
      </w:r>
      <w:r>
        <w:rPr>
          <w:rFonts w:cs="Times New Roman" w:ascii="Times New Roman" w:hAnsi="Times New Roman"/>
          <w:u w:val="single"/>
        </w:rPr>
        <w:t>DEPRECIATION</w:t>
      </w:r>
      <w:r>
        <w:rPr>
          <w:rFonts w:cs="Times New Roman" w:ascii="Times New Roman" w:hAnsi="Times New Roman"/>
        </w:rPr>
        <w:t>.--This item provides for furnishing certain information concerning depreciation.  All applicable items must be completed.  (See HCFA Pub. 15-I, chapter 1, regarding depreci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Item a.1 through a.3</w:t>
      </w:r>
      <w:r>
        <w:rPr>
          <w:rFonts w:cs="Times New Roman" w:ascii="Times New Roman" w:hAnsi="Times New Roman"/>
        </w:rPr>
        <w:t>--Indicate on the appropriate lines, the amount of depreciation claimed under each method of depreciation used by the skilled nursing facility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Item a.4</w:t>
      </w:r>
      <w:r>
        <w:rPr>
          <w:rFonts w:cs="Times New Roman" w:ascii="Times New Roman" w:hAnsi="Times New Roman"/>
        </w:rPr>
        <w:t>--The total depreciation shown on this line may not equal the amount shown on the depreciation lines on the Trial Balance of Expenses, but repre-sents the amount of depreciation included in costs on Schedule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Items b through g</w:t>
      </w:r>
      <w:r>
        <w:rPr>
          <w:rFonts w:cs="Times New Roman" w:ascii="Times New Roman" w:hAnsi="Times New Roman"/>
        </w:rPr>
        <w:t>--All questions must be answ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10</w:t>
        <w:tab/>
        <w:t>FORM HCFA-2540S-87</w:t>
        <w:tab/>
        <w:t>12-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010.</w:t>
        <w:tab/>
        <w:t>WORKSHEET A - RECLASSIFICATION AND ADJUSTMENT OF TRIAL BALANCE OF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 the methods of determining costs payable under title XVIII involve making use of data available from the institution’s basic accounts, as usually maintained, to arrive at equitable and proper payment for services.  Worksheet A provides for recording the trial balance of expense accounts from your accounting books and records.  It also provides for the necessary reclassifications and adjustments to certain accounts.  The cost centers on this worksheet are listed in a manner which facilitates the transfer of the various cost center data to the cost finding worksheets (i.e., on Worksheets A, B, and C, the line numbers are consistent).  All of the cost centers listed do not apply to all providers using these forms.  Standard (i.e., preprinted) HCFA line numbers and cost center descriptions cannot be changed.  If you need to use a different cost center description you cannot create a new cost center but must include the costs in the prescribed cost center supplied which closely relates to your account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your  books, a reconciliation of the costs per the accounting books and records to those on this worksheet must be maintained and is subject to review by the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working trial balance of the facility must be submitted with the cost report.  A working trial balance is a listing of the balances of the accounts in the general ledger to which adjustments are appended in supplementary columns and used as a basic summary for financial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2, and 3 - TRIAL BALANCE OF DIRECT EXPENSE (SALARIES - OTHER</w:t>
      </w:r>
      <w:r>
        <w:rPr>
          <w:rFonts w:cs="Times New Roman" w:ascii="Times New Roman" w:hAnsi="Times New Roman"/>
        </w:rPr>
        <w:t>-</w:t>
      </w:r>
      <w:r>
        <w:rPr>
          <w:rFonts w:cs="Times New Roman" w:ascii="Times New Roman" w:hAnsi="Times New Roman"/>
          <w:u w:val="single"/>
        </w:rPr>
        <w:t>TOTA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he expenses listed in these columns must be in accordance with your accounting books and record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The expense must be detailed between salaries (column 1) and other than salaries (column 2).  The sum of columns 1 and 2 must equal column 3.  Any needed reclassifications and/or adjustments must be recorded in columns 4 and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 - RECLASSIFICA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this column any reclassifications among the cost center expenses in column 3 which are needed to effect proper cost al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1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 3010(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A-6 is provided to reflect the reclassifications affecting the cost center expenses.  This worksheet need not be completed by all providers, but must be completed only to the extent that the reclassifications are needed and appropriate in the particular provider’s circumstances.  Reductions to expenses are show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t total of the entries in column 4 must equal zero on line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 - RECLASSIFIED TRIAL BALANC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just the amounts entered in column 3 by the amounts in column 4 (increase or decrease) and extend the net balances to column 5.  The total of column 5 must equal the total of column 3 on line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 - ADJUSTMENTS TO EXPENS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the appropriate lines in column 6 of Worksheet A the amounts of any adjustments to expenses indicated on Worksheet A-8, column 2.  The total on Worksheet A, column 6, line 32, must equal Worksheet A-8, column 2,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 - NET EXPENSES FOR COST ALLOC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just the amounts in column 5 by the amounts in column 6, (increases or decreases) and extend the net balances to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s in column 7 to the appropriate lines on Worksheet B,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rial balance of expenses is broken down into General Service, Inpatient Routine Service, Ancillary Service, Special Purpose and Nonreimbursable Cost Center categories to facilitate the transfer of costs to the various worksheets.  For example, the category Ancillary Service Cost Centers appears on Worksheet C using the same line numbers as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category titles do not have line numbers.  Only cost centers, data items and totals have line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2 - Capital-Related--Buildings and Fixtures and Capital--Related Movable Equipment</w:t>
      </w:r>
      <w:r>
        <w:rPr>
          <w:rFonts w:cs="Times New Roman" w:ascii="Times New Roman" w:hAnsi="Times New Roman"/>
        </w:rPr>
        <w:t>--These cost centers include depreciation, leases and rentals for the use of facilities and/or equipment, insurance on depreciable assets used for patient care and taxes on land or depreciable assets used for patient care.  Do not include in these cost centers the following costs:  costs incurred for the repair or maintenance of equipment or facilities; amounts included in rentals or lease payments for repair and/or maintenance agreements; general liability insurance or any other form of insurance to provide protection other than the replacement of depreciable assets; or taxes other than those assessed on the basis of some valuation of land or depreciable assets used for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1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10(Cont.)</w:t>
        <w:tab/>
        <w:t>FORM HCFA-2540S-87</w:t>
        <w:tab/>
        <w:t>12-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ny providers incur costs applicable to services, facilities and supplies furnished by organizations related to the provider by common ownership or control.  42 CFR 413.17 and HCFA Pub.15-I, chapter 10, require that (unless the exception provided in 42 CFR 413.17(d) and HCFA Pub.15-I, §1010 is applicable) the reimbursable cost of the provider includes the costs for these items at the cost to the supplying organization.  However, if the price in the open market for comparable services, facilities or supplies is lower than the cost to the supplier, the allowable cost to the provider cannot exceed the market pr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ationale behind this policy is that where a provider is dealing with a related organization, it is essentially dealing with itself.  Therefore, the costs to the provider are considered to be equal to the cost to the related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a provider is including on the cost report costs incurred by a related organization, the nature of the costs (i.e., capital-related or operating costs) do not change.  The provider must treat capital-related costs incurred by a related organization as capital-related costs of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if the price in the open market for comparable services, facilities or supplies is lower than the cost to the supplying related organization, the allowable cost to the provider cannot exceed the market price; and, unless the services, facilities or supplies are otherwise considered capital-related cost, no part of the market price is considered to be capital-related cost.  Also, if the exception under 42 CFR 413.17(d) and HCFA Pub.15-I, §1010  applies, no part of the cost to the provider of the services, facilities or supplies is considered capital-related cost, unless the services, facilities or supplies are otherwise considered capital-rel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supplying organization is not related to the provider within the meaning of 42 CFR 413.17, no part of the charge to the provider is considered a capital-related cost (unless the services, facilities or supplies are capital-related in nature) unl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he capital-related equipment is leased or rented by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he capital-related equipment is located on the provider’s premises or is located offsite and is on real estate owned, leased or rented by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he capital-related portion of the charge is separately specified in the charge to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nder certain circumstances, costs associated with minor equipment are considered capital-related costs.  HCFA Pub.15-I, §106, deals with methods for writing off the cost of minor equipment.  Three methods are presented in that section.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a - Capital Interest</w:t>
      </w:r>
      <w:r>
        <w:rPr>
          <w:rFonts w:cs="Times New Roman" w:ascii="Times New Roman" w:hAnsi="Times New Roman"/>
        </w:rPr>
        <w:t>--The purpose of this cost center is to identify only interest incurred with the acquisition of land or depreciable assets used for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1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 3010(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 - Nursing Administration, Central Supply, Pharmacy, Medical Records, Social Services</w:t>
      </w:r>
      <w:r>
        <w:rPr>
          <w:rFonts w:cs="Times New Roman" w:ascii="Times New Roman" w:hAnsi="Times New Roman"/>
        </w:rPr>
        <w:t xml:space="preserve">--The purpose of this cost center line is to combine the remaining cost centers reported on the Form HCFA 2540-86 lines 9-13 which have a lesser cost impact than those cost centers reported separately.  These cost centers are combined further with laundry and dietary for cost allocation.  The salary cost of direct nursing services, including the salary cost of nurses who render direct service in more than one patient care area, is directly assigned to the various patient care cost centers in which the services were rendered.  Direct nursing services include gross salaries and wages of head nurses, registered nurses, licensed practical and vocational nurses, aides, orderlies and ward clerks.  However, if your accounting system fails to specifically identify all direct nursing services to the applicable patient care cost centers, then the salary cost of all direct nursing service is included in this cost center.  The General Library and the Medical Library must </w:t>
      </w:r>
      <w:r>
        <w:rPr>
          <w:rFonts w:cs="Times New Roman" w:ascii="Times New Roman" w:hAnsi="Times New Roman"/>
          <w:u w:val="single"/>
        </w:rPr>
        <w:t>not</w:t>
      </w:r>
      <w:r>
        <w:rPr>
          <w:rFonts w:cs="Times New Roman" w:ascii="Times New Roman" w:hAnsi="Times New Roman"/>
        </w:rPr>
        <w:t xml:space="preserve"> be included in this cost center, but they are report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b - Interest Expense</w:t>
      </w:r>
      <w:r>
        <w:rPr>
          <w:rFonts w:cs="Times New Roman" w:ascii="Times New Roman" w:hAnsi="Times New Roman"/>
        </w:rPr>
        <w:t>--Included on this cost center line is all other interest not included on line 2a.  This interest is later included with the Administrative and General Cost Center for purposes of cost allocation on worksheet B and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 - Total General Service Costs</w:t>
      </w:r>
      <w:r>
        <w:rPr>
          <w:rFonts w:cs="Times New Roman" w:ascii="Times New Roman" w:hAnsi="Times New Roman"/>
        </w:rPr>
        <w:t xml:space="preserve"> - Enter on this line the sum of lines 1 through 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1 through 14</w:t>
      </w:r>
      <w:r>
        <w:rPr>
          <w:rFonts w:cs="Times New Roman" w:ascii="Times New Roman" w:hAnsi="Times New Roman"/>
        </w:rPr>
        <w:t xml:space="preserve">--These lines are for the inpatient routine service cost center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 - Other Long Term Care</w:t>
      </w:r>
      <w:r>
        <w:rPr>
          <w:rFonts w:cs="Times New Roman" w:ascii="Times New Roman" w:hAnsi="Times New Roman"/>
        </w:rPr>
        <w:t xml:space="preserve">--The purpose of this cost center is to accumulate the direct costs incurred in maintaining long term care services not specifically required to be included in other cost centers.  An other long term care unit refers to a unit where services other than acute care are rendered, e.g., homes for the aging, residential care, etc.  The beds in this unit are </w:t>
      </w:r>
      <w:r>
        <w:rPr>
          <w:rFonts w:cs="Times New Roman" w:ascii="Times New Roman" w:hAnsi="Times New Roman"/>
          <w:u w:val="single"/>
        </w:rPr>
        <w:t>not</w:t>
      </w:r>
      <w:r>
        <w:rPr>
          <w:rFonts w:cs="Times New Roman" w:ascii="Times New Roman" w:hAnsi="Times New Roman"/>
        </w:rPr>
        <w:t xml:space="preserve">  certified for titles V, XVIII or XIX.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7 through 27</w:t>
      </w:r>
      <w:r>
        <w:rPr>
          <w:rFonts w:cs="Times New Roman" w:ascii="Times New Roman" w:hAnsi="Times New Roman"/>
        </w:rPr>
        <w:t>--These lines are for the ancillary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8 through 29</w:t>
      </w:r>
      <w:r>
        <w:rPr>
          <w:rFonts w:cs="Times New Roman" w:ascii="Times New Roman" w:hAnsi="Times New Roman"/>
        </w:rPr>
        <w:t>--These lines are for special purpose cost centers.  Special purpose cost centers include utilization review which is nonreimbursable but which HCFA requires for data purposes.  These cost centers must be reclassified and are needed for rate sett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 - Utilization Review – Physicians’ Compensation</w:t>
      </w:r>
      <w:r>
        <w:rPr>
          <w:rFonts w:cs="Times New Roman" w:ascii="Times New Roman" w:hAnsi="Times New Roman"/>
        </w:rPr>
        <w:t xml:space="preserve">--Only utilization review-physicians§ compensation  costs of the  skilled nursing facility are included on this line. Deduct in column 6, the compensation paid to the physicians for their personal services on the utilization review committe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0 and 31</w:t>
      </w:r>
      <w:r>
        <w:rPr>
          <w:rFonts w:cs="Times New Roman" w:ascii="Times New Roman" w:hAnsi="Times New Roman"/>
        </w:rPr>
        <w:t>--These lines are used to record the costs applicable to nonreimbursable cost centers to which general service costs apply.  However, where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are adjusted on Worksheet A-8.  (See HCFA Pub.15-I, §2328.)  Do not include on these lines non-reimbursable costs for cost centers described on line 14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30-1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11</w:t>
        <w:tab/>
        <w:t>FORM HCFA-2540S-87</w:t>
        <w:tab/>
        <w:t>12-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011.</w:t>
        <w:tab/>
        <w:t>WORKSHEET A-6 - RECLASS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reclassification of certain costs to effect proper cost allocation under cost finding.  Submit with the cost report, copies of any workpapers used to compute reclassifications affected on this worksheet.  Additional lines may be added as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A-6 IS COMPLETED ONLY TO THE EXTENT THAT EXPENSES HAVE BEEN INCLUDED IN COST CENTERS THAT DIFFER FROM THE RESULT THAT IS OBTAINED USING THE INSTRUCTIONS FOR THIS S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ome examples of reclassifications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t xml:space="preserve">Capital-related costs that are not included in one of the "capital-related cost" cost centers on Worksheet A, column 3.  Some examples are  insurance on buildings and fixtures and movable equipment, rent on buildings and fixtures and movable equipment, personal property taxes, and real property taxes.  </w:t>
      </w:r>
      <w:r>
        <w:rPr>
          <w:rFonts w:cs="Times New Roman" w:ascii="Times New Roman" w:hAnsi="Times New Roman"/>
          <w:u w:val="single"/>
        </w:rPr>
        <w:t>Interest on funds borrowed for operating expenses is not one of these items; this must be reported on line 9 of Worksheet A</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Reclassification of Employee Benefits expenses (e.g., personnel department, employee health service, hospitalization insurance, workers compensation, employee group insurance, social security taxes, unemployment taxes, annuity premiums, past-service benefits and pensions) includ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w:t>
        <w:tab/>
        <w:t>Reclassification of insurance expense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4.</w:t>
        <w:tab/>
        <w:t>Reclassification of rent expenses included in the Administrative and General cost center which are applicable to the rental of buildings and fixtures and to movable equipment from other than related organizations. See instructions for Supplemental Worksheet A-8-1 for treatment of rental expenses with respect to related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5.</w:t>
        <w:tab/>
        <w:t>Reclassification of any taxes (real property taxes and/or personal property taxes) included in the Administrative and General cost center which are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6.</w:t>
        <w:tab/>
        <w:t>Reclassification of any dietary cost included in the Dietary cost center which is applicable to any other cost centers such as Beauty and Barber Shop or any other nonreimbursabl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7.</w:t>
        <w:tab/>
        <w:t>Reclassification of any direct expense included in the Central Service and Supply cost center which is directly applicable to other cost centers such as Intravenous Therapy, Respiratory Therapy,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1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 301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8.</w:t>
        <w:tab/>
        <w:t>Where a provider purchases services (e.g., physical therapy) under arrangements for Medicare patients, but does not purchase such services under arrangements for non-Medicare patients, the providers’ books reflect only the cost of the Medicare services.  However, if the provider does not use the "grossing up" technique for purposes of allocating overhead, and if the provider incurs related direct costs applicable to all patients, Medicare and non-Medicare (e.g., paramedics or aides who assist a physical therapist in performing physical therapy services), such related costs are  reclassified on Worksheet A-6 from the ancillary service cost center and allocated as part of administrative and general expense.  (See HCFA Pub. 15-I, §23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9.</w:t>
        <w:tab/>
        <w:t>Rental expense on movable equipment which was charged directly to the appropriate cost center or cost centers must be reclassified on this schedule to the Capital Related-Movable Equipment cost center unless the provider has identified and charged all depreciation on movable equipment to the appropriat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1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12</w:t>
        <w:tab/>
        <w:t>FORM HCFA-2540S-87</w:t>
        <w:tab/>
        <w:t>12-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012.</w:t>
        <w:tab/>
        <w:t>WORKSHEET A-8 - ADJUSTMENTS TO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9(c)(3), where your operating costs include amounts not related to patient care, specifically not reimbursable under the program, or flowing from the provision of luxury items or services (i.e., those items or services substantially in excess of or more expensive than those generally considered necessary for the provision of needed health services), such amounts are not allow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adjustment in support of those listed on Worksheet A, column 6. These adjustments, which are required under the Medicare Principles of Reimbursement, are made on the basis of "cost" or "amount received" (revenue) only if the cost (including direct cost and all applicable overhead) cannot be determined.  If the total direct and indirect cost can be determined, enter the "cost."  Once an adjustment to an expense is made on the basis of "cost", you can not determine the required adjustment to the expense on the basis of "revenue" in future cost reporting periods.  The following symbols are entered in column 1 to indicate the basis for adjustment:  "A" for cost; "B" for amount received; "C" for grants, gifts and income designated by donor for specific expenses for 1 year or less; and "D" for grants, gifts and income designated by donor for specific expenses for more than 1 year.  Line descriptions indicate the more common activities which affect allowable costs, or result in costs incurred for reasons other than patient care and, thus, require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s of adjustments entered on this worksheet are (1) those needed to adjust expenses to reflect actual expenses incurred; (2) those items which constitute recovery of expenses through sales, charges, fees, grants, gifts; (3) those items needed to adjust expenses in accordance with the Medicare Principles of Reimbursement; and (4) those items which are provided for separately in the cost apportionment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an adjustment to an expense affects more than one cost center, record the adjustment to each cost center on a separate line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 - Telephone Service</w:t>
      </w:r>
      <w:r>
        <w:rPr>
          <w:rFonts w:cs="Times New Roman" w:ascii="Times New Roman" w:hAnsi="Times New Roman"/>
        </w:rPr>
        <w:t>--For patient telephones, make an adjustment on this line or establish a nonreimbursable cost center.  When line 3 is used, the adjustment must be based on cost; revenue cannot be used.  (See HCFA Pub. 15-I, §23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 - Home Office Costs</w:t>
      </w:r>
      <w:r>
        <w:rPr>
          <w:rFonts w:cs="Times New Roman" w:ascii="Times New Roman" w:hAnsi="Times New Roman"/>
        </w:rPr>
        <w:t>--Enter on this line allowable home office costs which have been allocated to the skilled nursing facility and which are not already included in the provider cost report.  Additional lines are used to the extent that various SNF  cost centers are affected.  (See HCFA Pub. 15-I, §§2150 - 2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 - Adjustment Resulting From Transactions With Related Organizations</w:t>
      </w:r>
      <w:r>
        <w:rPr>
          <w:rFonts w:cs="Times New Roman" w:ascii="Times New Roman" w:hAnsi="Times New Roman"/>
        </w:rPr>
        <w:t>--The amount entered on this line is obtained from section B, column 6, line 10  of Supplemental Worksheet A-8-1.  Note that Supplemental Worksheet A-8-1 represents the detail of the various cost centers on Worksheet A which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 - Income from Laundry and Linen Service</w:t>
      </w:r>
      <w:r>
        <w:rPr>
          <w:rFonts w:cs="Times New Roman" w:ascii="Times New Roman" w:hAnsi="Times New Roman"/>
        </w:rPr>
        <w:t>--An adjustment is required for nonallowable patient personal laund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1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 30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 - Revenue Received From the Sale of Meals to Employees and Guests-</w:t>
      </w:r>
      <w:r>
        <w:rPr>
          <w:rFonts w:cs="Times New Roman" w:ascii="Times New Roman" w:hAnsi="Times New Roman"/>
        </w:rPr>
        <w:t>-Enter on this line the amount received from the sale of meals to employees and guests.  This income is used to offset the dietary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 - Income From Imposition of Interest, Finance or Penalty Charges</w:t>
      </w:r>
      <w:r>
        <w:rPr>
          <w:rFonts w:cs="Times New Roman" w:ascii="Times New Roman" w:hAnsi="Times New Roman"/>
        </w:rPr>
        <w:t>--Enter on this line the cash received from imposition of interest, finance or penalty charges on overdue receivables.  This income must be used to offset the allowable administration and general costs.  (See HCFA Pub. 15-I, §21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 - Interest Expense on Medicare Overpayments and Borrowings to Repay Medicare Overpayments</w:t>
      </w:r>
      <w:r>
        <w:rPr>
          <w:rFonts w:cs="Times New Roman" w:ascii="Times New Roman" w:hAnsi="Times New Roman"/>
        </w:rPr>
        <w:t>--Enter on this line the interest expense, imposed by the intermediary, on Medicare overpayments to the provider.  Also, enter on this line interest expense on borrowings made to repay Medicare overpayments to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 - Bad Debts Included on Trial Balance</w:t>
      </w:r>
      <w:r>
        <w:rPr>
          <w:rFonts w:cs="Times New Roman" w:ascii="Times New Roman" w:hAnsi="Times New Roman"/>
        </w:rPr>
        <w:t>--Enter on this line all bad debts both Medicare and non-Medicare which are included on the trial balance.  Bad debts from Medicare are included in reimbursement on Worksheet E, Parts A and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 - Patient Personal Purchases</w:t>
      </w:r>
      <w:r>
        <w:rPr>
          <w:rFonts w:cs="Times New Roman" w:ascii="Times New Roman" w:hAnsi="Times New Roman"/>
        </w:rPr>
        <w:t>--Include on this line items a patient purchases from the facility, the cost of which is included in any of the cost centers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 - Miscellaneous Adjustments</w:t>
      </w:r>
      <w:r>
        <w:rPr>
          <w:rFonts w:cs="Times New Roman" w:ascii="Times New Roman" w:hAnsi="Times New Roman"/>
        </w:rPr>
        <w:t>--Enter amounts not previously covered on lines 1 through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 - Adjustment for Physical Therapy Costs in Excess of Limitation</w:t>
      </w:r>
      <w:r>
        <w:rPr>
          <w:rFonts w:cs="Times New Roman" w:ascii="Times New Roman" w:hAnsi="Times New Roman"/>
        </w:rPr>
        <w:t>--The amount to be entered on this line is obtained from Supplemental Worksheet A-8-3, Part V, line 41 for physical therap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 - Utilization Review – Physicians’ Compensation</w:t>
      </w:r>
      <w:r>
        <w:rPr>
          <w:rFonts w:cs="Times New Roman" w:ascii="Times New Roman" w:hAnsi="Times New Roman"/>
        </w:rPr>
        <w:t>--If the utilization covers only Medicare patients, the costs of the physicians services are removed from the utilization review costs and are shown as a direct reimbursement item on Worksheet E, Part A,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 - Capital-Related - Buildings and Fixtures and Line 17 - Capital-Related -Movable Equipment</w:t>
      </w:r>
      <w:r>
        <w:rPr>
          <w:rFonts w:cs="Times New Roman" w:ascii="Times New Roman" w:hAnsi="Times New Roman"/>
        </w:rPr>
        <w:t>--Where depreciation expense computed in accordance with the Medicare Principles of Reimbursement differs from depreciation expenses per the provider’s books, enter the difference on line 16 and/or 17.  (See HCFA Pub. 15-I, Chapter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 xml:space="preserve"> - Enter on this line the sum of lines 1 through 17 and transfer all amounts entered on lines 1-17 to the appropriate lines on Worksheet A,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1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13</w:t>
        <w:tab/>
        <w:t>FORM HCFA-2540S-87</w:t>
        <w:tab/>
        <w:t>12-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013.</w:t>
        <w:tab/>
        <w:t>WORKSHEET B AND B-1 - COST ALLOCATION - GENERAL SERVICE COSTS -STATISTI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4(a), cost data must be based on an approved method of cost finding and on the accrual basis of accounting except where governmental institutions operate on a cash basis.  Cost finding is the process of  recasting the data derived from the accounts ordinarily kept by a provider to ascertain costs of the various types of services rendered.  The only cost finding method allowed for SNF providers paid on the prospective payment methodology is the combination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B, provides for the allocation of the expenses of each general service cost center to those cost centers which receive the services.  The cost centers serviced by the general service cost centers include all cost centers within the provider organization, i.e., inpatient routine service cost centers, ancillary service cost centers, and non-reimbursable cost centers.  The total direct expenses are obtained 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general service cost centers listed on Worksheet A, column 7, lines 1-9 are listed in the order they are combined on Worksheet B, columns 2, 3, 4 and 5,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o Worksheet B</w:t>
      </w:r>
      <w:r>
        <w:rPr>
          <w:rFonts w:cs="Times New Roman" w:ascii="Times New Roman" w:hAnsi="Times New Roman"/>
          <w:u w:val="single"/>
        </w:rPr>
        <w:t xml:space="preserve">   </w:t>
      </w:r>
      <w:r>
        <w:rPr>
          <w:rFonts w:cs="Times New Roman" w:ascii="Times New Roman" w:hAnsi="Times New Roman"/>
        </w:rPr>
        <w:tab/>
        <w:tab/>
        <w:tab/>
        <w:tab/>
      </w:r>
      <w:r>
        <w:rPr>
          <w:rFonts w:cs="Times New Roman" w:ascii="Times New Roman" w:hAnsi="Times New Roman"/>
          <w:b/>
          <w:u w:val="single"/>
        </w:rPr>
        <w:t>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Column 2</w:t>
        <w:tab/>
        <w:tab/>
        <w:tab/>
        <w:tab/>
        <w:tab/>
        <w:tab/>
        <w:t xml:space="preserve">Sum of lines 1 - 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Column 3</w:t>
        <w:tab/>
        <w:tab/>
        <w:tab/>
        <w:tab/>
        <w:tab/>
        <w:tab/>
        <w:t>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Column 4</w:t>
        <w:tab/>
        <w:tab/>
        <w:tab/>
        <w:tab/>
        <w:tab/>
        <w:tab/>
        <w:t xml:space="preserve">Sum of lines 6 - 8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Column 5</w:t>
        <w:tab/>
        <w:tab/>
        <w:tab/>
        <w:tab/>
        <w:tab/>
        <w:tab/>
        <w:t xml:space="preserve">Sum of lines 9 and 9b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1, line 10 is the total of columns 2 through 5,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s on Worksheet B, Col. 1, lines 11 through 32 are transferred from Worksheet A, column 7, lines 11 through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B-1 provides for the proration of the statistical data needed to equitably allocate the expenses of the general service cost centers on Workshee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o facilitate the allocation process, the general format of Worksheets B and B-1 are identical.  The line numbers of each routine, ancillary, and non-reimbursable cost centers are identical on the two workshee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B-1 is the basis of allocation of the cost centers indicated.  Total statistics indicated on Worksheet B-1 line 34 refers to the sum of the statistics reported on lines 11 through 31 of Worksheet B-1. For the allocation of administrative and general costs in column 5, lines 11 through 31 are obtained from Worksheet B, sum of columns 1 through 4, lines 11 through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amount of any cost center on Worksheet A, column 7, has a credit balance, this amount must be shown as a credit balance on Worksheet B, column 1.  The costs from th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1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 301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pplicable overhead cost centers are allocated in the normal manner to such cost center showing a credit balance.  After receiving costs from the applicable overhead cost centers, if a revenue-producing cost center has a credit balance on Worksheet B,  column 6, such credit balance is </w:t>
      </w:r>
      <w:r>
        <w:rPr>
          <w:rFonts w:cs="Times New Roman" w:ascii="Times New Roman" w:hAnsi="Times New Roman"/>
          <w:u w:val="single"/>
        </w:rPr>
        <w:t>not</w:t>
      </w:r>
      <w:r>
        <w:rPr>
          <w:rFonts w:cs="Times New Roman" w:ascii="Times New Roman" w:hAnsi="Times New Roman"/>
        </w:rPr>
        <w:t xml:space="preserve"> carried forward to Workshee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Worksheet B-1, enter on line 34 in the column of the cost center group being allocated, the total statistical base, including accumulated cost for allocating administrative and general expenses, over which the expenses are allocated (e.g., column 2, Capital Costs, enter on line 34 the total square feet of the building on which depreciation was tak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ch statistical base including accumulated cost for allocating administrative and general expenses does not include any statistics related to services furnished under arrangements except w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Both Medicare and non-Medicare costs of arranged-for-services are recorded in the provider's record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The intermediary determines that the provider is able to and does "gross up" the costs and charges for services to non-Medicare patients so that both cost and charges are recorded as if the provider had furnished such services directly to all patients.  (See HCFA Pub. 15-I, §23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cost centers to which the capital cost group are being allocated, enter that portion of the total statistical base applicable to each.  The total sum of the statistical base applied to each cost center receiving the services rendered must equal the total base entered on line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line 33 of Worksheet B-1, the total expenses of the cost centers to be allocated. These amounts are obtained from Worksheet B, line 10, columns 2 through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vide the amount entered on line 33 by the total statistics entered on line 34.  Enter the resulting "Unit Cost Multiplier" on line 35.  The "Unit Cost Multiplier" must be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Enter the result of each computation on Worksheet B, in the corresponding column and line.  (See §3002 for rounding stand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rendered, the total cost (line 32) of all of the cost centers receiving the allocation on Worksheet B must equal the amount entered on line 10.  The preceding procedures must be performed for each general service cost center group.  Each cost center group must be completed on both Worksheets B and B-1 before proceeding to the next cost center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a general service cost group after combining centers has a credit balance at the point it is to be allocated on Worksheet B, such general service costs must </w:t>
      </w:r>
      <w:r>
        <w:rPr>
          <w:rFonts w:cs="Times New Roman" w:ascii="Times New Roman" w:hAnsi="Times New Roman"/>
          <w:u w:val="single"/>
        </w:rPr>
        <w:t>not</w:t>
      </w:r>
      <w:r>
        <w:rPr>
          <w:rFonts w:cs="Times New Roman" w:ascii="Times New Roman" w:hAnsi="Times New Roman"/>
        </w:rPr>
        <w:t xml:space="preserve"> be allocated. However, the statistic must be displayed departmentally, but no unit cost multiplier is calculated for line 35 on Worksheet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13 (Cont.)</w:t>
        <w:tab/>
        <w:t>FORM HCFA-2540S-87</w:t>
        <w:tab/>
        <w:t>12-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costs of the general service cost group have been allocated on Worksheet B, enter in column 6, the sum of the costs on lines 11 through 31, columns 1 through 5.  The total cost entered in column 6, line 32 must equal the total costs entered in column 1, line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totals in column 6, lines 17 through 27 (ancillary service cost centers) to Worksheet C, column 1, lines 17 through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on-reimbursable cost centers lines 30 and 31 are not transfe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ever an adjustment is required to expenses after cost allocation, submit a supporting worksheet showing the computation of the adjustment, the amount applicable to each cost center, and the cost center balances which are carried forward from Worksheet B for apportionment to the health car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 example of an adjustment which is required to expenses after cost allocation is costs attributable to unoccupied beds of a skilled nursing facility with a restrictive admission policy.  (See HCFA Pub. 15-I, §§2342 - 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2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30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015.</w:t>
        <w:tab/>
        <w:t>WORKSHEET C - DEPARTMENTAL COST DISTRIBU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line numbers on Worksheet C correspond to the line numbers of Worksheet B. Therefore, for column 1 - Total Cost, transfer the amounts from Worksheet B, column 6, to each line of Worksheet C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 - Total Charges</w:t>
      </w:r>
      <w:r>
        <w:rPr>
          <w:rFonts w:cs="Times New Roman" w:ascii="Times New Roman" w:hAnsi="Times New Roman"/>
        </w:rPr>
        <w:t>--Enter from your records the total charges by department for the applicable ancillary depar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 - Ratio of Cost to Charges</w:t>
      </w:r>
      <w:r>
        <w:rPr>
          <w:rFonts w:cs="Times New Roman" w:ascii="Times New Roman" w:hAnsi="Times New Roman"/>
        </w:rPr>
        <w:t>--Enter the result of the division of the amounts in column 1 by the amounts in column 2.  Ratios are rounded to 6 decimal places.  When certain services are furnished under arrangements and an adjustment is made on Worksheet A-8 to "gross-up" costs, the related charges entered on Worksheet C must also be "grossed-up" in accordance with HCFA Pub. 15-1, §23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and 5 - Title XVIII Part A and Part B Charges</w:t>
      </w:r>
      <w:r>
        <w:rPr>
          <w:rFonts w:cs="Times New Roman" w:ascii="Times New Roman" w:hAnsi="Times New Roman"/>
        </w:rPr>
        <w:t>--Enter the Medicare Part A and Part B charges from the providers’ records for the applicable ancillary depar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6 and 7 - Title XVIII Part A and Part B Cost</w:t>
      </w:r>
      <w:r>
        <w:rPr>
          <w:rFonts w:cs="Times New Roman" w:ascii="Times New Roman" w:hAnsi="Times New Roman"/>
        </w:rPr>
        <w:t>--Apply the ratio computed in Column 3 to the appropriate charges in columns 4 and 5 to arrive at the cost and enter the result in the appropriate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on line 32 of columns 6 and 7 to Worksheet E, Part A and Part B, line 1,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2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1:02:00Z</dcterms:created>
  <dc:creator>*</dc:creator>
  <dc:description/>
  <dc:language>en-US</dc:language>
  <cp:lastModifiedBy>Frank SPRUILL</cp:lastModifiedBy>
  <cp:lastPrinted>2000-05-23T15:47:00Z</cp:lastPrinted>
  <dcterms:modified xsi:type="dcterms:W3CDTF">2000-06-28T12:02:00Z</dcterms:modified>
  <cp:revision>5</cp:revision>
  <dc:subject/>
  <dc:title>12-87</dc:title>
</cp:coreProperties>
</file>